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9pt" to="8.95pt,45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2291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3pt" to="341.95pt,3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2537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6.2pt" to="387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596640</wp:posOffset>
                </wp:positionV>
                <wp:extent cx="1371600" cy="1257300"/>
                <wp:effectExtent l="7620" t="6985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cul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3pt;margin-top:283.2pt;width:107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ic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cul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6pt" to="5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767840</wp:posOffset>
                </wp:positionV>
                <wp:extent cx="0" cy="38328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9.2pt" to="-54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85444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7.2pt" to="476.95pt,6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41681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8.2pt" to="458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2829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2.2pt" to="54pt,6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2484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.2pt" to="341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114300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pt;width:89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</wp:posOffset>
                </wp:positionV>
                <wp:extent cx="8001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l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4pt;margin-top:22.2pt;width:6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loa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4.2pt" to="387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424940</wp:posOffset>
                </wp:positionV>
                <wp:extent cx="10287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2.2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567940</wp:posOffset>
                </wp:positionV>
                <wp:extent cx="1028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02.2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2250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5.2pt" to="38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624840</wp:posOffset>
                </wp:positionV>
                <wp:extent cx="0" cy="3543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9.2pt" to="459pt,3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825240</wp:posOffset>
                </wp:positionV>
                <wp:extent cx="1371600" cy="1257300"/>
                <wp:effectExtent l="7620" t="6985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li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1.2pt;width:107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li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48234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4.2pt" to="54pt,3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910840</wp:posOffset>
                </wp:positionV>
                <wp:extent cx="1143000" cy="57150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g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29.2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r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sg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939540</wp:posOffset>
                </wp:positionV>
                <wp:extent cx="914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cl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i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10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cl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ia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62255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0.2pt" to="54pt,5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568440</wp:posOffset>
                </wp:positionV>
                <wp:extent cx="9144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i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17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sig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ia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597140</wp:posOffset>
                </wp:positionV>
                <wp:extent cx="9144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cu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ve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98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cul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ver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725424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1.2pt" to="54pt,5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511540</wp:posOffset>
                </wp:positionV>
                <wp:extent cx="9144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ve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70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ver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0" cy="82829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pt" to="477pt,6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76.95pt,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0" cy="1143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54pt,2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37719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350.95pt,13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428244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7.2pt" to="134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9144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Numer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0.2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Numer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28244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7.2pt" to="242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196840</wp:posOffset>
                </wp:positionV>
                <wp:extent cx="1371600" cy="1257300"/>
                <wp:effectExtent l="7620" t="6985" r="825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tw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-3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09.2pt;width:107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o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twe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-3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110740</wp:posOffset>
                </wp:positionV>
                <wp:extent cx="1143000" cy="5715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xt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6.2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xt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0</wp:posOffset>
                </wp:positionH>
                <wp:positionV relativeFrom="paragraph">
                  <wp:posOffset>5539740</wp:posOffset>
                </wp:positionV>
                <wp:extent cx="8001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g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436.2pt;width:62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 o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n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sg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0</wp:posOffset>
                </wp:positionH>
                <wp:positionV relativeFrom="paragraph">
                  <wp:posOffset>1767840</wp:posOffset>
                </wp:positionV>
                <wp:extent cx="1371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9.2pt" to="53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14400</wp:posOffset>
                </wp:positionH>
                <wp:positionV relativeFrom="paragraph">
                  <wp:posOffset>4625340</wp:posOffset>
                </wp:positionV>
                <wp:extent cx="8001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xt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364.2pt;width:6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xt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625340</wp:posOffset>
                </wp:positionV>
                <wp:extent cx="4686300" cy="52578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suedocode: (Please remember this is not the actual code!!!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and Calcu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lare 7 variables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IsNumeric Statemetns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strValidScores1 = False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sgbox (Please enter a valid score 1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lear txtScore1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strValidscore 2 = False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sgbox (Please enter a valid score 2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lear txtScore2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strValidscore 3  =False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sgbox (Please enter a valid score 3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lear txtScore3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 txtScores1 &lt; 0 or txtScore1 &gt; 300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sgBox(Please enter a bowling score between 0-300 for Score 1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lear txtScore 1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 txtScores2 &lt; 0 or txtScore2 &gt; 300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sgBox(Please enter a bowling score between 0-300 for Score 2.)</w:t>
                              <w:tab/>
                              <w:t>Clear txtScore 2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 txtScores3 &lt; 0 or txtScore3 &gt; 300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MsgBox(Please enter a bowling score between 0-300 for Score 3.)</w:t>
                              <w:tab/>
                              <w:t>Clear txtScore 3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ssign 3 variables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alculate Average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Show Average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pt;mso-wrap-distance-left:9.05pt;mso-wrap-distance-right:9.05pt;mso-wrap-distance-top:0pt;mso-wrap-distance-bottom:0pt;margin-top:364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suedocode: (Please remember this is not the actual code!!!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and Calcu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eclare 7 variables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 IsNumeric Statemetns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f strValidScores1 = False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Msgbox (Please enter a valid score 1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Clear txtScore1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if strValidscore 2 = False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Msgbox (Please enter a valid score 2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Clear txtScore2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lseif strValidscore 3  =False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Msgbox (Please enter a valid score 3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Clear txtScore3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if  txtScores1 &lt; 0 or txtScore1 &gt; 300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MsgBox(Please enter a bowling score between 0-300 for Score 1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Clear txtScore 1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lseif  txtScores2 &lt; 0 or txtScore2 &gt; 300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MsgBox(Please enter a bowling score between 0-300 for Score 2.)</w:t>
                        <w:tab/>
                        <w:t>Clear txtScore 2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lseif  txtScores3 &lt; 0 or txtScore3 &gt; 300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MsgBox(Please enter a bowling score between 0-300 for Score 3.)</w:t>
                        <w:tab/>
                        <w:t>Clear txtScore 3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ssign 3 variables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Calculate Average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Show Average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d i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67840</wp:posOffset>
                </wp:positionV>
                <wp:extent cx="3200400" cy="27965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9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tants: 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Score 1</w:t>
                              <w:tab/>
                              <w:t>strValidScor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Score2</w:t>
                              <w:tab/>
                              <w:t>strValidScore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Score3</w:t>
                              <w:tab/>
                              <w:t>strValidScore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Ave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erage = (Score1 + Score2 + Score 3)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0.2pt;mso-wrap-distance-left:9.05pt;mso-wrap-distance-right:9.05pt;mso-wrap-distance-top:0pt;mso-wrap-distance-bottom:0pt;margin-top:139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tants: 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riab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Score 1</w:t>
                        <w:tab/>
                        <w:t>strValidScor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Score2</w:t>
                        <w:tab/>
                        <w:t>strValidScore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Score3</w:t>
                        <w:tab/>
                        <w:t>strValidScore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Ave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erage = (Score1 + Score2 + Score 3)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457200" cy="2286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4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39840</wp:posOffset>
                </wp:positionV>
                <wp:extent cx="457200" cy="2286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9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457200" cy="28194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2pt;mso-wrap-distance-left:9.05pt;mso-wrap-distance-right:9.05pt;mso-wrap-distance-top:0pt;mso-wrap-distance-bottom:0pt;margin-top:39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81940</wp:posOffset>
                </wp:positionV>
                <wp:extent cx="457200" cy="2286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3939540</wp:posOffset>
                </wp:positionV>
                <wp:extent cx="457200" cy="2286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0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5539740</wp:posOffset>
                </wp:positionV>
                <wp:extent cx="457200" cy="2286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Worksheet 4.1 Problem 1 Bowling Score Average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4:00Z</dcterms:created>
  <dc:creator>Howard Public School</dc:creator>
  <dc:description/>
  <dc:language>en-US</dc:language>
  <cp:lastModifiedBy>wiesel</cp:lastModifiedBy>
  <cp:lastPrinted>2007-09-24T09:47:00Z</cp:lastPrinted>
  <dcterms:modified xsi:type="dcterms:W3CDTF">2007-09-24T14:51:00Z</dcterms:modified>
  <cp:revision>7</cp:revision>
  <dc:subject/>
  <dc:title/>
</cp:coreProperties>
</file>